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Fonts w:cs="Book Antiqua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24. január 24.-i ülésére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2. Kutyafuttató kialakítás ügye</w:t>
      </w:r>
    </w:p>
    <w:p>
      <w:pPr>
        <w:pStyle w:val="Normal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  <w:t xml:space="preserve">Előzmény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 Önkormányzata 2023. október 6-án tárgyalta a kutyafuttató ügyé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Cs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2023. évi költségvetésében elkülönített bruttó 1.270.000,-Ft–ot, valamint a lakosok által összegyűjtött 496.000.-Ft-ot és eldöntötte, </w:t>
      </w:r>
      <w:r>
        <w:rPr>
          <w:rStyle w:val="Grame"/>
          <w:rFonts w:cs="Tahoma" w:ascii="Book Antiqua" w:hAnsi="Book Antiqua"/>
          <w:bCs/>
          <w:iCs/>
          <w:sz w:val="22"/>
          <w:szCs w:val="22"/>
        </w:rPr>
        <w:t xml:space="preserve">hogy a kutyafuttatót Délegyháza 1632 hrsz-ú ingatlanon megvalósítja és ott kb. 1000 m2-nyi területet elkeríti, parkolót is kialakít, valamint kutat fúrat és a rendelkezésére álló bruttó 1 766 000 Ft erejéig annak kutyafuttatóra történő felhasználását jóváhagyja. 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Cs/>
          <w:sz w:val="22"/>
          <w:szCs w:val="22"/>
        </w:rPr>
      </w:pPr>
      <w:r>
        <w:rPr>
          <w:rStyle w:val="Grame"/>
          <w:rFonts w:cs="Tahoma" w:ascii="Book Antiqua" w:hAnsi="Book Antiqua"/>
          <w:bCs/>
          <w:iCs/>
          <w:sz w:val="22"/>
          <w:szCs w:val="22"/>
        </w:rPr>
        <w:t xml:space="preserve">A kutyafuttató körbekerítése, eszközök beszerzése (padok, játékok) parkoló kialakítása, illetve kútfúrás megtörtént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Mivel a Képviselő- testületi ülést pár nappal megelőzően 50 fő által aláírt tiltakozás érkezett a Hivatalhoz, így arról is öntött a testület, hogy a 2024. évi januári testületi ülésen összegzi a kutyafuttató működésének tapasztalatait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 Önkormányzatának Polgármesteri Hivatalához ezt követően nem érkezett lakossági panasz a kutyafuttató ügyében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helyi ismert kutyások többször is posztoltak a kutyafuttatóról és a gazdák nagyon hálásak voltak az önkormányzatnak, hogy annyi év után végre megvalósulhatott a kutyafuttató Délegyháza területén.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WW8Num4z0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Délegyháza Község Önkormányzat Képviselő-testülete a lakosság kérésének eleget téve eldönti, hogy a kutyafuttatót Délegyháza 1632 hrsz-ú ingatlanon továbbra is fenntartja és, a kutyafuttató kialakításával kapcsolatos egyéb feladatokra felkéri Hivatalát, valamint felhatalmazza dr. Riebl Antal Polgármestert az esetlegesen szükséges intézkedések megtételére. 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suppressAutoHyphens w:val="false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eastAsia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eastAsia="hu-HU"/>
        </w:rPr>
      </w:r>
    </w:p>
    <w:p>
      <w:pPr>
        <w:pStyle w:val="Normal"/>
        <w:suppressAutoHyphens w:val="false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eastAsia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eastAsia="hu-HU"/>
        </w:rPr>
      </w:r>
    </w:p>
    <w:p>
      <w:pPr>
        <w:pStyle w:val="Normal"/>
        <w:suppressAutoHyphens w:val="false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eastAsia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eastAsia="hu-HU"/>
        </w:rPr>
      </w:r>
    </w:p>
    <w:p>
      <w:pPr>
        <w:pStyle w:val="Normal"/>
        <w:suppressAutoHyphens w:val="false"/>
        <w:ind w:right="-111" w:hanging="0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  <w:t xml:space="preserve">Összeállította: </w:t>
        <w:tab/>
        <w:tab/>
        <w:tab/>
        <w:tab/>
        <w:tab/>
        <w:tab/>
        <w:tab/>
        <w:t>Tisza Gabriella</w:t>
        <w:tab/>
      </w:r>
    </w:p>
    <w:p>
      <w:pPr>
        <w:pStyle w:val="Normal"/>
        <w:suppressAutoHyphens w:val="false"/>
        <w:ind w:left="5382" w:right="-113" w:firstLine="282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  <w:t>településüzemeltetési előadó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0:00Z</dcterms:created>
  <dc:creator>vasarhelyine</dc:creator>
  <dc:description/>
  <cp:keywords/>
  <dc:language>en-US</dc:language>
  <cp:lastModifiedBy>Tisza Gabriella</cp:lastModifiedBy>
  <cp:lastPrinted>2024-01-15T13:26:00Z</cp:lastPrinted>
  <dcterms:modified xsi:type="dcterms:W3CDTF">2024-01-15T12:36:00Z</dcterms:modified>
  <cp:revision>8</cp:revision>
  <dc:subject/>
  <dc:title>Előterjesztés a Képviselő-testület</dc:title>
</cp:coreProperties>
</file>